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49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pic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8-5 Skin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page 328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e: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acher: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lass: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s/Main Ideas: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e skin is the largest organ of the human bod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stretched out flat, the skin would cover an area of 1.5 square meters (size of a twin mattress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The Body's Tough Covering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u w:val="single"/>
              </w:rPr>
              <w:t>5 major Funct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covers and protects the body from injury, infection, and water los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regulates body temperatu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eliminates wast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gathers information about the environmen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produces Vitamin D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Protecting the Body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forms a barrier that keeps harmful disease causing microorganisms out of the bod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helps keep important substances inside the bod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*prevents loss of important fluids such as water, blood....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Maintaining Temperatu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maintain a steady temperature of 98.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when you get hot, blood vessels increase in size to allow body heat to escape from the sk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sweat glands in the skin respond to the heat by producing perspiration (sweat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Sweat evaporates from the skin to cool you off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Eliminating Wast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helps to eliminate waste through sweating (perspiration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Gathering Inform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nerves in the skin provide information about such things as pressure, pain, and temperature from the environmen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Producing Vitamin 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*skin cells produce Vitamin D in the presence of sunligh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*Vit D is important for healthy bones because it helps the cells in your Digestive System absorb the calcium in the food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  <w:u w:val="single"/>
              </w:rPr>
              <w:t>Epidermi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  <w:u w:val="single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outer layer of the sk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inner than the inner skin (dermis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does not contain nerves or blood vessel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Epidermis Structu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Cells begin life deep in the dermi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Cells divide to form new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new cells mature and move upward in the dermi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after 2 weeks, cells die and become part of the epidermal surfa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Dead cells remain for about 2 weeks and then are shed and replaced by dead cells below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Epidermis Func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cells in the Epidermis are more valuable dead than aliv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dead cells on your fingertips provide protection and cushions the finger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every time you rub your hands together, you lose thousands of dead skin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some dead skin cells produce hard fingernai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melanin, a pigment or colored substance gives the skin colo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sunlight stimulates the skin to make more melan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melanin helps protect the skin from burning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Dermis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the inner layer of sk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located between the epidermis and the layer of fa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the fat layer pads the internal organs and helps keep heat in the bod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the dermis contains nerves, blood vessels, sweat glands, hair follicles, and oil gland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sweat glands produce perspiration, which reaches the surface through por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strands of hair grow within the dermis in structures called follicl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hair seen above the skin surface is made up of dead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oil produced in glands around the hair follicles help to waterproof the hai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oil that reaches the surface…keeps the skin mois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Caring for your skin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3 simple habits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Eat a healthful die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Keep your skin clean and dr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Limit your exposure to the sun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Healthful diet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skin is always activ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eating well provides the energy and raw materials needed for growth and replacement of hair, nails, and skin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a healthful diet also includes drinking plenty of water so that you can replace the water lost in perspiration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Keeping Skin Clean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wash with a mild soap to get rid of dirt and harmful bacteri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washing also controls oilines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when oil glands become clogged, blackhead and whiteheads form, causing acn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Limiting Sun Exposur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repeated exposure to sunlight can damage skin cells and lead to skin canc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cancer is a disease in which skin cells in the body divide uncontrollabl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in addition, repeated sun exposure can cause the skin to wrinkle and become leather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outdoors- wear a hat, sunglasses and suntan lotion on all exposed sk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avoid sun exposure between 10 am and 4 pm- when sunlight is the stronges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mary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8:46:00Z</dcterms:created>
  <dc:creator>jcameron</dc:creator>
  <dc:description/>
  <cp:keywords/>
  <dc:language>en-US</dc:language>
  <cp:lastModifiedBy>jcameron</cp:lastModifiedBy>
  <cp:lastPrinted>2013-03-01T13:40:00Z</cp:lastPrinted>
  <dcterms:modified xsi:type="dcterms:W3CDTF">2013-03-01T19:1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4509990</vt:lpwstr>
  </property>
</Properties>
</file>